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优秀青年律师申报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5740"/>
        <w:jc w:val="left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94"/>
        <w:gridCol w:w="2130"/>
        <w:gridCol w:w="2130"/>
      </w:tblGrid>
      <w:tr>
        <w:trPr>
          <w:trHeight w:val="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律所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执业年限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执业证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3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热心参与我市青年律师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8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积极参与市律师协会活动情况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与律师公益活动情况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某一或多个法律服务领域有突出成果情况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有无受过行政处罚或行业处分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律师事务所情况属实确认及推荐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                    （填报单位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奖委员会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72" w:leader="none"/>
              </w:tabs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72" w:leader="none"/>
              </w:tabs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72" w:leader="none"/>
              </w:tabs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72" w:leader="none"/>
              </w:tabs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497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72" w:leader="none"/>
              </w:tabs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8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21:00Z</dcterms:created>
  <dc:creator>北极星下落不明</dc:creator>
  <dc:description/>
  <dc:language>en-US</dc:language>
  <cp:lastModifiedBy>刚玉</cp:lastModifiedBy>
  <dcterms:modified xsi:type="dcterms:W3CDTF">2019-03-20T01:03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